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panel-profiles 1.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3 Alistair Buxton </w:t>
      </w:r>
      <w:hyperlink r:id="rId2">
        <w:r>
          <w:rPr>
            <w:rStyle w:val="InternetLink"/>
            <w:rFonts w:cs="Times New Roman" w:ascii="Times New Roman" w:hAnsi="Times New Roman"/>
            <w:sz w:val="21"/>
            <w:szCs w:val="21"/>
          </w:rPr>
          <w:t>a.j.buxton@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20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j.buxton@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2T10:1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G6p5H9C+udKulUWW0YljGpzGGoPc8Mpamc+HnpQoynQnZFQhoqJemYgmDbGkvU8oAP28J/
IoE09auOMB4H1Yr/VzuJnQrtaqsJ09kOEjnZAgD+/f7fMneu1I2N6TjGVIoKLRb0vv0WjDGN
n3LyPb8+9kALAE3GKJquU2y9TelzdUcR1VdUBk0UOxEo2Bk9WAkv8deW08lnbUGVS0BO6blh
9HQJxaejZUk+cwunJk</vt:lpwstr>
  </property>
  <property fmtid="{D5CDD505-2E9C-101B-9397-08002B2CF9AE}" pid="3" name="_2015_ms_pID_7253431">
    <vt:lpwstr>SkGwa/xIfuCFvYmghgKnIVn2Bhv/KjqA7gcK1Ias+LMXnN3H2qGPrO
Q6vhdGQjUvTA589905MKimYJiwojfEmaIqe1cA6XPA10XZBIL47xjEFL7hmecetsCANGcE2J
jcyNkyaxWyxBgAtQG17eZjhjI1HmO8fMsVM3maEPGIoirtepedTSrxTl9652Wy+3WHnHJkET
mnCKVdLh+XIYUqh+Dnds3aV6NIk3SZbh3tPT</vt:lpwstr>
  </property>
  <property fmtid="{D5CDD505-2E9C-101B-9397-08002B2CF9AE}" pid="4" name="_2015_ms_pID_7253431_00">
    <vt:lpwstr>_2015_ms_pID_7253431</vt:lpwstr>
  </property>
  <property fmtid="{D5CDD505-2E9C-101B-9397-08002B2CF9AE}" pid="5" name="_2015_ms_pID_7253432">
    <vt:lpwstr>jcKWaWe6J8TlNyB/89pqmQ90v59wfBCBZIi9
hZbmHzYSROFR2yN20jlHlEOuUz4tEj7rs5/e9ku3j86faq4VI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04484943</vt:lpwstr>
  </property>
</Properties>
</file>